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de-DE"/>
        </w:rPr>
      </w:pPr>
      <w:r>
        <w:rPr>
          <w:lang w:val="de-DE"/>
        </w:rPr>
        <w:t>Anmerkungen zum Buch „Die schönsten Märchen aus Österreich“</w:t>
      </w:r>
    </w:p>
    <w:p>
      <w:pPr>
        <w:pStyle w:val="Normal"/>
        <w:jc w:val="both"/>
        <w:rPr>
          <w:lang w:val="de-DE"/>
        </w:rPr>
      </w:pPr>
      <w:r>
        <w:rPr>
          <w:lang w:val="de-DE"/>
        </w:rPr>
      </w:r>
    </w:p>
    <w:p>
      <w:pPr>
        <w:pStyle w:val="Normal"/>
        <w:jc w:val="both"/>
        <w:rPr>
          <w:lang w:val="de-DE"/>
        </w:rPr>
      </w:pPr>
      <w:r>
        <w:rPr>
          <w:lang w:val="de-DE"/>
        </w:rPr>
        <w:t>„</w:t>
      </w:r>
      <w:r>
        <w:rPr>
          <w:lang w:val="de-DE"/>
        </w:rPr>
        <w:t>Der Wunderbaum“</w:t>
      </w:r>
    </w:p>
    <w:p>
      <w:pPr>
        <w:pStyle w:val="Normal"/>
        <w:jc w:val="both"/>
        <w:rPr>
          <w:lang w:val="de-DE"/>
        </w:rPr>
      </w:pPr>
      <w:r>
        <w:rPr>
          <w:lang w:val="de-DE"/>
        </w:rPr>
        <w:t>Eine klare Geschichte, in der die alten Götter in Form der alten Wochentage auftauchen.</w:t>
      </w:r>
    </w:p>
    <w:p>
      <w:pPr>
        <w:pStyle w:val="Normal"/>
        <w:jc w:val="both"/>
        <w:rPr>
          <w:lang w:val="de-DE"/>
        </w:rPr>
      </w:pPr>
      <w:r>
        <w:rPr>
          <w:lang w:val="de-DE"/>
        </w:rPr>
        <w:t>Der Mondtag (heute Montag) ist eine alte Frau – es sei an La Luna, die Mondin erinnert.</w:t>
      </w:r>
    </w:p>
    <w:p>
      <w:pPr>
        <w:pStyle w:val="Normal"/>
        <w:jc w:val="both"/>
        <w:rPr>
          <w:lang w:val="de-DE"/>
        </w:rPr>
      </w:pPr>
      <w:r>
        <w:rPr>
          <w:lang w:val="de-DE"/>
        </w:rPr>
        <w:t>Irtag ist ebenfalls weiblich, aber nicht näher beschrieben.</w:t>
      </w:r>
    </w:p>
    <w:p>
      <w:pPr>
        <w:pStyle w:val="Normal"/>
        <w:jc w:val="both"/>
        <w:rPr>
          <w:lang w:val="de-DE"/>
        </w:rPr>
      </w:pPr>
      <w:r>
        <w:rPr>
          <w:lang w:val="de-DE"/>
        </w:rPr>
        <w:t>Wodanstag und Donarstag sind klar, sind männlich; der Donnerstag heißt bis heute so.</w:t>
      </w:r>
    </w:p>
    <w:p>
      <w:pPr>
        <w:pStyle w:val="Normal"/>
        <w:jc w:val="both"/>
        <w:rPr>
          <w:lang w:val="de-DE"/>
        </w:rPr>
      </w:pPr>
      <w:r>
        <w:rPr>
          <w:lang w:val="de-DE"/>
        </w:rPr>
        <w:t>Der Friatag (heute Freitag) ist wiederum weiblich, beschrieben als fürsorgliche Hausfrau, die dem Baumbesteiger die Kleidung flickt – klar, war doch Freya analog zu Hera die Hüterin des Heims, und damit die Hausfrau schlechthin!</w:t>
      </w:r>
    </w:p>
    <w:p>
      <w:pPr>
        <w:pStyle w:val="Normal"/>
        <w:jc w:val="both"/>
        <w:rPr>
          <w:lang w:val="de-DE"/>
        </w:rPr>
      </w:pPr>
      <w:r>
        <w:rPr>
          <w:lang w:val="de-DE"/>
        </w:rPr>
        <w:t>Zum Sonnabend hin (dessen alter Name in dem Märchen nicht mehr erwähnt wird – wahrscheinlich, weil Sabbath zu jüdisch klang) wird alles leichter, der Baumbesteiger kommt gut voran. In der Sonnabendhöhle selbst ist alles Glück der Welt vereint: die Sonnabendhöhle ist eine Umschreibung des Paradieses. Kein Wunder, dass der Kletterer alles frühere vergisst: das ist ja ein altes Motiv (am Weg in die griechische Unterwelt musste man zu diesem Behufe aus dem Styx trinken). Der Baumbesteiger hat also das Paradies erreicht – sein irdisches Leben, seine irdischen Wünsche und Ziele sind zu Ende; wenn das Märchen eine mysthische Beschreibung für die Plagen eines Menschenlebens sind, dann ist der Ausgang jedenfalls tröstlich!</w:t>
      </w:r>
    </w:p>
    <w:p>
      <w:pPr>
        <w:pStyle w:val="TextBody"/>
        <w:rPr/>
      </w:pPr>
      <w:r>
        <w:rPr/>
        <w:t xml:space="preserve">Ein Tag fehlt in dem Märchen; es wird wohl eine Anpassung an späte christliche Zeiten sein, dass man den Sonntag (der ja der eigentliche erste Tag der Woche ist) aus dem Märchen heraushält. </w:t>
      </w:r>
    </w:p>
    <w:p>
      <w:pPr>
        <w:pStyle w:val="Normal"/>
        <w:jc w:val="both"/>
        <w:rPr>
          <w:lang w:val="de-DE"/>
        </w:rPr>
      </w:pPr>
      <w:r>
        <w:rPr>
          <w:lang w:val="de-DE"/>
        </w:rPr>
      </w:r>
    </w:p>
    <w:p>
      <w:pPr>
        <w:pStyle w:val="Normal"/>
        <w:jc w:val="both"/>
        <w:rPr>
          <w:lang w:val="de-DE"/>
        </w:rPr>
      </w:pPr>
      <w:r>
        <w:rPr>
          <w:lang w:val="de-DE"/>
        </w:rPr>
        <w:t>„</w:t>
      </w:r>
      <w:r>
        <w:rPr>
          <w:lang w:val="de-DE"/>
        </w:rPr>
        <w:t>Die Hausschlange“</w:t>
      </w:r>
    </w:p>
    <w:p>
      <w:pPr>
        <w:pStyle w:val="Normal"/>
        <w:jc w:val="both"/>
        <w:rPr>
          <w:lang w:val="de-DE"/>
        </w:rPr>
      </w:pPr>
      <w:r>
        <w:rPr>
          <w:lang w:val="de-DE"/>
        </w:rPr>
        <w:t>Ich bin nicht der erste, der darauf hinweist, dass die Hausschlange früher Glück brachte (no na, sie jagte die Mäuse im Kornlager schon lange, bevor die Katze aus dem Orient sich über Europa ausbreitete, und hat somit ähnliche Gründe für die Verehrung wie die göttliche Katze im alten Ägypten), und eines der wichtigsten Symbole der alten Muttergottheit ist. Die alte Muttergottheit ist aber insbesondere auch für das Wohlergehen der Kinder zuständig – nicht umsonst tritt sie immer wieder als Percht in Erscheinung, die die „ungetauft verstorbenen“ Kinder einsammelt, und diese damit letztlich dem alten, vorchristlichen Paradiese zuführt!</w:t>
      </w:r>
    </w:p>
    <w:p>
      <w:pPr>
        <w:pStyle w:val="Normal"/>
        <w:jc w:val="both"/>
        <w:rPr>
          <w:lang w:val="de-DE"/>
        </w:rPr>
      </w:pPr>
      <w:r>
        <w:rPr>
          <w:lang w:val="de-DE"/>
        </w:rPr>
      </w:r>
    </w:p>
    <w:p>
      <w:pPr>
        <w:pStyle w:val="Normal"/>
        <w:jc w:val="both"/>
        <w:rPr>
          <w:lang w:val="de-DE"/>
        </w:rPr>
      </w:pPr>
      <w:r>
        <w:rPr>
          <w:lang w:val="de-DE"/>
        </w:rPr>
        <w:t>„</w:t>
      </w:r>
      <w:r>
        <w:rPr>
          <w:lang w:val="de-DE"/>
        </w:rPr>
        <w:t>Der Geist des Schneegebirges“</w:t>
      </w:r>
    </w:p>
    <w:p>
      <w:pPr>
        <w:pStyle w:val="Normal"/>
        <w:jc w:val="both"/>
        <w:rPr>
          <w:lang w:val="de-DE"/>
        </w:rPr>
      </w:pPr>
      <w:r>
        <w:rPr>
          <w:lang w:val="de-DE"/>
        </w:rPr>
        <w:t xml:space="preserve">...ist von seiner ganzen Schilderung her eindeutig einer der alten Berggötter oder einfach Berggeister, die in der Unterwelt herrschen; nicht zufällig gibt es ganz ähnliche Sagen im Sagenkreis um Rübezahl (der zwar ein wenig urtümlicher und wilder, aber letztlich genauso königlich geschildert wird: etwa die Sage von dem Flötenspieler, der Rübezahl vorspielt). Dass er dem Musikus einen silbernen Hasen schenkt, der ebensolche Eier mit goldenem Dotter legt (und daher als „Osterhase“ tituliert wird), ist besonders interessant, wenn man bedenkt, dass der Hase – und das Ei – alte Fruchtbarkeitssymbole sind. Der Berggeist schenkt dem Musiker also Fruchtbarkeit, und dieser (und seine Mutter) brauchen sich daher nie wieder Sorgen zu machen: wenn die Felder und die Stalltiere und der Mann selbst fruchtbar sind, so geht es dem Bauern, dem Fürsten, dem König gut. Vielleicht geht es dem Geigenspieler auch deshalb gut, weil ihn der Berggeist damit ja auch zum Mann macht: er schenkt dem kleinen Buben die Fruchtbarkeit – mithin die Mannesreife. Damit kann er die fruchtbaren Felder natürlich auch besser bestellen; und damit wären wir wiederum bei Odin/Wotan angekommen, der vor allem denen hilft, die fleißig und regsam sind (siehe glich unten: „Die faulen Brüder“). </w:t>
      </w:r>
    </w:p>
    <w:p>
      <w:pPr>
        <w:pStyle w:val="Normal"/>
        <w:jc w:val="both"/>
        <w:rPr>
          <w:lang w:val="de-DE"/>
        </w:rPr>
      </w:pPr>
      <w:r>
        <w:rPr>
          <w:lang w:val="de-DE"/>
        </w:rPr>
        <w:t>Wer weiß, ob man nicht früher (wie heute bei manchen Umzügen ja auch!) in die Wildnis zog, dort, wo die Götter, die Geister vermutet wurden, um denen dort mit der Bitte um Fruchtbarkeit ein Ständchen zu bringen! Das Märchen ebenso wie die Sage um Rübezahl lässt es vermuten, und wenn ich an heutige, christliche Flursegnungen mit Gesang und Musik und Glockengeläut denke, hat sich wohl gar nicht so viel verändert.</w:t>
      </w:r>
    </w:p>
    <w:p>
      <w:pPr>
        <w:pStyle w:val="Normal"/>
        <w:jc w:val="both"/>
        <w:rPr>
          <w:lang w:val="de-DE"/>
        </w:rPr>
      </w:pPr>
      <w:r>
        <w:rPr>
          <w:lang w:val="de-DE"/>
        </w:rPr>
        <w:t>An die mythische Verknüpfung zwischen der Unfruchtbarkeit und Unversehrtheit des Königs und der des Landes sei nur Rande verwiesen, aber auch die spielt hier herein, wenn der große Geist dem Knaben solche Fruchtbarkeitsgeschenke macht.</w:t>
      </w:r>
    </w:p>
    <w:p>
      <w:pPr>
        <w:pStyle w:val="Normal"/>
        <w:jc w:val="both"/>
        <w:rPr>
          <w:lang w:val="de-DE"/>
        </w:rPr>
      </w:pPr>
      <w:r>
        <w:rPr>
          <w:lang w:val="de-DE"/>
        </w:rPr>
      </w:r>
    </w:p>
    <w:p>
      <w:pPr>
        <w:pStyle w:val="Normal"/>
        <w:jc w:val="both"/>
        <w:rPr>
          <w:lang w:val="de-DE"/>
        </w:rPr>
      </w:pPr>
      <w:r>
        <w:rPr>
          <w:lang w:val="de-DE"/>
        </w:rPr>
        <w:t>„</w:t>
      </w:r>
      <w:r>
        <w:rPr>
          <w:lang w:val="de-DE"/>
        </w:rPr>
        <w:t>Die ungleichen Brüder“</w:t>
      </w:r>
    </w:p>
    <w:p>
      <w:pPr>
        <w:pStyle w:val="Normal"/>
        <w:jc w:val="both"/>
        <w:rPr>
          <w:lang w:val="de-DE"/>
        </w:rPr>
      </w:pPr>
      <w:r>
        <w:rPr>
          <w:lang w:val="de-DE"/>
        </w:rPr>
        <w:t>Eine fast herzig anmutende Sage um die (in manchen Gegenden bis heute verbreitete) Sitte, dem Haus „Hörner“ aufzusetzen – als Glücksbringer, Abwehrer von allem Unheil, Fruchtbarkeitszauber. Gott Horn (der gehörnte Gott), Gott Pan oder wie immer er hieß in den alten Mythen war überaus und ungezügelt fruchtbar; das war wohl der Grund, weshalb die christliche Religion in so verabscheute, und ihn im wahrsten Sinn des Wortes „verteufelt“ hat. Durchaus herzig, dass der Holzfäller tatsächlich dem Teufel – also damit dem gehörnten Gott, dem Gott Pan – die Hörner abnimmt! Als man die (Stier-)hörner am Giebel noch einem bestimmten Gott weihen konnte, war wohl klar, wem man sie weihte.</w:t>
      </w:r>
    </w:p>
    <w:p>
      <w:pPr>
        <w:pStyle w:val="Normal"/>
        <w:jc w:val="both"/>
        <w:rPr>
          <w:lang w:val="de-DE"/>
        </w:rPr>
      </w:pPr>
      <w:r>
        <w:rPr>
          <w:lang w:val="de-DE"/>
        </w:rPr>
      </w:r>
    </w:p>
    <w:p>
      <w:pPr>
        <w:pStyle w:val="Normal"/>
        <w:jc w:val="both"/>
        <w:rPr>
          <w:lang w:val="de-DE"/>
        </w:rPr>
      </w:pPr>
      <w:r>
        <w:rPr>
          <w:lang w:val="de-DE"/>
        </w:rPr>
        <w:t>„</w:t>
      </w:r>
      <w:r>
        <w:rPr>
          <w:lang w:val="de-DE"/>
        </w:rPr>
        <w:t>Die faulen Brüder“</w:t>
      </w:r>
    </w:p>
    <w:p>
      <w:pPr>
        <w:pStyle w:val="Normal"/>
        <w:jc w:val="both"/>
        <w:rPr>
          <w:lang w:val="de-DE"/>
        </w:rPr>
      </w:pPr>
      <w:r>
        <w:rPr>
          <w:lang w:val="de-DE"/>
        </w:rPr>
        <w:t>Der „Zwergenkönig“ mit seiner Zaubermacht ist beinahe unverschämt eindeutig niemand anderer als die alte Odin/Wotan, der den Legenden nach durchaus bereit war, Menschen zu helfen, und diese dabei aber so ein wenig auf den Arm zu nehmen. Er konnte durchaus schelmisch sein – wie der Zwergenkönig in diesem Märchen, der durch eine einfache List aus den faulen Brüder brave Arbeiter macht, nachdem er ihre Ehrlichkeit erkennt und lobt.</w:t>
      </w:r>
    </w:p>
    <w:p>
      <w:pPr>
        <w:pStyle w:val="Normal"/>
        <w:jc w:val="both"/>
        <w:rPr>
          <w:lang w:val="de-DE"/>
        </w:rPr>
      </w:pPr>
      <w:r>
        <w:rPr>
          <w:lang w:val="de-DE"/>
        </w:rPr>
      </w:r>
    </w:p>
    <w:p>
      <w:pPr>
        <w:pStyle w:val="Normal"/>
        <w:jc w:val="both"/>
        <w:rPr>
          <w:lang w:val="de-DE"/>
        </w:rPr>
      </w:pPr>
      <w:r>
        <w:rPr>
          <w:lang w:val="de-DE"/>
        </w:rPr>
        <w:t>„</w:t>
      </w:r>
      <w:r>
        <w:rPr>
          <w:lang w:val="de-DE"/>
        </w:rPr>
        <w:t>Die stolze Föhre“</w:t>
      </w:r>
    </w:p>
    <w:p>
      <w:pPr>
        <w:pStyle w:val="Normal"/>
        <w:jc w:val="both"/>
        <w:rPr>
          <w:lang w:val="de-DE"/>
        </w:rPr>
      </w:pPr>
      <w:r>
        <w:rPr>
          <w:lang w:val="de-DE"/>
        </w:rPr>
        <w:t>Warum es gerade eine Föhre sein muss, und nicht etwa eine Esche oder Eiche, wo die alte Muttergöttin sich der guten Dienstmagd annimmt, und den alten geizigen Bauer bestraft, weiß ich nicht. Klar ist, dass die gute Fee durchaus noch einen Versuch unternimmt, den Bauer zu bekehren – da der aber von ihrer Tafel dann auch noch stiehlt, ist die Bestrafung unausweichlich.</w:t>
      </w:r>
    </w:p>
    <w:p>
      <w:pPr>
        <w:pStyle w:val="Normal"/>
        <w:jc w:val="both"/>
        <w:rPr>
          <w:lang w:val="de-DE"/>
        </w:rPr>
      </w:pPr>
      <w:r>
        <w:rPr>
          <w:lang w:val="de-DE"/>
        </w:rPr>
      </w:r>
    </w:p>
    <w:p>
      <w:pPr>
        <w:pStyle w:val="Normal"/>
        <w:jc w:val="both"/>
        <w:rPr>
          <w:lang w:val="de-DE"/>
        </w:rPr>
      </w:pPr>
      <w:r>
        <w:rPr>
          <w:lang w:val="de-DE"/>
        </w:rPr>
        <w:t>„</w:t>
      </w:r>
      <w:r>
        <w:rPr>
          <w:lang w:val="de-DE"/>
        </w:rPr>
        <w:t>Der verwunschene Prinz“</w:t>
      </w:r>
    </w:p>
    <w:p>
      <w:pPr>
        <w:pStyle w:val="Normal"/>
        <w:jc w:val="both"/>
        <w:rPr>
          <w:lang w:val="de-DE"/>
        </w:rPr>
      </w:pPr>
      <w:r>
        <w:rPr>
          <w:lang w:val="de-DE"/>
        </w:rPr>
        <w:t>Eine ganze Menge alter Symbolik.</w:t>
      </w:r>
    </w:p>
    <w:p>
      <w:pPr>
        <w:pStyle w:val="Normal"/>
        <w:jc w:val="both"/>
        <w:rPr>
          <w:lang w:val="de-DE"/>
        </w:rPr>
      </w:pPr>
      <w:r>
        <w:rPr>
          <w:lang w:val="de-DE"/>
        </w:rPr>
        <w:t>Die drei Mädchen:</w:t>
      </w:r>
    </w:p>
    <w:p>
      <w:pPr>
        <w:pStyle w:val="Normal"/>
        <w:jc w:val="both"/>
        <w:rPr>
          <w:lang w:val="it-IT"/>
        </w:rPr>
      </w:pPr>
      <w:r>
        <w:rPr>
          <w:lang w:val="it-IT"/>
        </w:rPr>
        <w:t>Resei - Theresia</w:t>
      </w:r>
    </w:p>
    <w:p>
      <w:pPr>
        <w:pStyle w:val="Normal"/>
        <w:jc w:val="both"/>
        <w:rPr>
          <w:lang w:val="it-IT"/>
        </w:rPr>
      </w:pPr>
      <w:r>
        <w:rPr>
          <w:lang w:val="it-IT"/>
        </w:rPr>
        <w:t>Annamirl - Annemarie</w:t>
      </w:r>
    </w:p>
    <w:p>
      <w:pPr>
        <w:pStyle w:val="Normal"/>
        <w:jc w:val="both"/>
        <w:rPr>
          <w:lang w:val="de-DE"/>
        </w:rPr>
      </w:pPr>
      <w:r>
        <w:rPr>
          <w:lang w:val="de-DE"/>
        </w:rPr>
        <w:t>Lisei – Elisabeth</w:t>
      </w:r>
    </w:p>
    <w:p>
      <w:pPr>
        <w:pStyle w:val="Normal"/>
        <w:jc w:val="both"/>
        <w:rPr>
          <w:lang w:val="de-DE"/>
        </w:rPr>
      </w:pPr>
      <w:r>
        <w:rPr>
          <w:lang w:val="de-DE"/>
        </w:rPr>
        <w:t>...sind zwar nicht ohne weiteres als die drei heiligen Maderln zu erkennen (Barbara, Katharina und Margarethe), letztlich aber sind es sicher dennoch nicht zufällig drei Schwestern, die dieses Abenteuer erleben. Und es ist sicher nicht zufällig die jüngste, das Lisei, die das Abenteuer schließlich komplett besteht. Interessant wäre sicherlich, die Namen näher zu untersuchen, schon biblisch fallen „Annamirl“ (die Verdoppelung der Gottesmutter Maria mit ihrer Mutter Anna, ich erinnere an Darstellungen der „Anna Selbdritt“) und Lisei (Elisabeth, deren Sohn Johannes der Täufer am christlichen Geschehen ja wesentlichen Anteil hat) auf; die Resei passt hier allerdings nicht so unmittelbar herein. Man müsste die heiligen Theresias durchsehen, um zu schauen, welche hierher passt. Zumindest bringen Anna, Maria und Elisabeth auch schon ohne Theresia eine heilige Dreimäderlheit mit sich, die die wohl wichtigsten Mütter des christlichen Glaubens umfassen.</w:t>
      </w:r>
    </w:p>
    <w:p>
      <w:pPr>
        <w:pStyle w:val="Normal"/>
        <w:jc w:val="both"/>
        <w:rPr>
          <w:lang w:val="de-DE"/>
        </w:rPr>
      </w:pPr>
      <w:r>
        <w:rPr>
          <w:lang w:val="de-DE"/>
        </w:rPr>
        <w:t>Das sich an den Kuhhörnern festhalten und mitziehen lassen ist eine „Bewegungsform“, die frappant an alte Stierkulte wie den Stiersprung auf Kreta erinnert. Es ist auch eine Umschreibung für das Reiten auf der Kuh: Europa wurde von Zeus in Form eines Stieres entführt, und auf ihm reitend erreichte sie ein neues Land, das später nach ihr benannt werden sollte.</w:t>
      </w:r>
    </w:p>
    <w:p>
      <w:pPr>
        <w:pStyle w:val="Normal"/>
        <w:jc w:val="both"/>
        <w:rPr>
          <w:lang w:val="de-DE"/>
        </w:rPr>
      </w:pPr>
      <w:r>
        <w:rPr>
          <w:lang w:val="de-DE"/>
        </w:rPr>
        <w:t>Der Christbaum ist entweder ein spätes christliches Attribut, oder aber einfach eine einfache Beschreibung für einen geschmückten Baum (Lebensbaum?).</w:t>
      </w:r>
    </w:p>
    <w:p>
      <w:pPr>
        <w:pStyle w:val="Normal"/>
        <w:jc w:val="both"/>
        <w:rPr>
          <w:lang w:val="de-DE"/>
        </w:rPr>
      </w:pPr>
      <w:r>
        <w:rPr>
          <w:lang w:val="de-DE"/>
        </w:rPr>
        <w:t>Das Hündlein auf dem Ofen als Bewacher der verwunschenen Orte, als Behüter der Unterwelt ist zwar nicht dreiköpfig wie Zerberus – aber in Wahrheit ist Zerberus wohl nur eine mystifizierte Dreiheit; in den einfacheren Volkssagen und –märchen sind es einfach drei Hunde. Hier sind es quasi wiederum drei Hunde: durch die drei Besuche und die drei Nächte Lisei’s „verdreifacht“ sich auch der Hund.</w:t>
      </w:r>
    </w:p>
    <w:p>
      <w:pPr>
        <w:pStyle w:val="Normal"/>
        <w:jc w:val="both"/>
        <w:rPr>
          <w:lang w:val="de-DE"/>
        </w:rPr>
      </w:pPr>
      <w:r>
        <w:rPr>
          <w:lang w:val="de-DE"/>
        </w:rPr>
        <w:t>Um dem ganzen die Krone aufzusetzen, verdoppelt sich der dreifache Hund dann noch: während der kleine Hund auf dem Ofen sich durch die drei Besuche der Mädchen und die drei Nächte Lisei’s sich von schwarz zu weiß verwandelt, wird der große, bedrohliche Hund von Nacht zu Nacht größer und schrecklicher; doch indem die hier explizit „Jungfrau“ genannte Lisei ihm gehorcht, und erstaunlicherweise an seiner Seite wieder einschläft, erlöst sie den verwunschenen Prinzen; durchbricht sie die Schranke zur Unterwelt, die ihn hält, trickst sie gewissermaßen Zerberus aus: der schreckliche Zerberus, der Wächter der Unterwelt, hat keine Macht mehr über sie / den Prinzen.</w:t>
      </w:r>
    </w:p>
    <w:p>
      <w:pPr>
        <w:pStyle w:val="Normal"/>
        <w:jc w:val="both"/>
        <w:rPr>
          <w:lang w:val="de-DE"/>
        </w:rPr>
      </w:pPr>
      <w:r>
        <w:rPr>
          <w:lang w:val="de-DE"/>
        </w:rPr>
        <w:t xml:space="preserve">Oder ist es in Wahrheit sie, die im Paradies landet? Ist es tatsächlich der junge Mann, der auf die Erde zurück darf? Wer weiß das schon. Wenn sie es ist, die im Paradies landet, dann ist wenigstens auch hier die Schilderung des Eingehens in das Paradies ähnlich tröstlich wie im Märchen „Der Wunderbaum“. </w:t>
      </w:r>
    </w:p>
    <w:p>
      <w:pPr>
        <w:pStyle w:val="Normal"/>
        <w:jc w:val="both"/>
        <w:rPr>
          <w:lang w:val="de-DE"/>
        </w:rPr>
      </w:pPr>
      <w:r>
        <w:rPr>
          <w:lang w:val="de-DE"/>
        </w:rPr>
        <w:t>Blutrünstige Interpretationen würden wohl davon ausgehen, dass das Mädchen geopfert wurde, und so den Prinzen der Unterwelt geheiratet hat. Da aber sonst keine blutrünstigen Hintergründe erkennbar sind, denke ich nicht, dass es so interpretiert werden sollte; es ist einfach eine gute Beschreibung alter Glaubensinhalte: der (dreifache) Hund als Wächter des verwunschenen, des unzugänglichen, der Unterwelt; das dreifache Mäderl; das dreifache Reiten auf der Kuh.</w:t>
      </w:r>
    </w:p>
    <w:p>
      <w:pPr>
        <w:pStyle w:val="Normal"/>
        <w:jc w:val="both"/>
        <w:rPr>
          <w:lang w:val="de-DE"/>
        </w:rPr>
      </w:pPr>
      <w:r>
        <w:rPr>
          <w:lang w:val="de-DE"/>
        </w:rPr>
      </w:r>
    </w:p>
    <w:p>
      <w:pPr>
        <w:pStyle w:val="Normal"/>
        <w:jc w:val="both"/>
        <w:rPr>
          <w:lang w:val="de-DE"/>
        </w:rPr>
      </w:pPr>
      <w:r>
        <w:rPr>
          <w:lang w:val="de-DE"/>
        </w:rPr>
        <w:t>„</w:t>
      </w:r>
      <w:r>
        <w:rPr>
          <w:lang w:val="de-DE"/>
        </w:rPr>
        <w:t>Die beiden Musikanten“</w:t>
      </w:r>
    </w:p>
    <w:p>
      <w:pPr>
        <w:pStyle w:val="Normal"/>
        <w:jc w:val="both"/>
        <w:rPr>
          <w:lang w:val="de-DE"/>
        </w:rPr>
      </w:pPr>
      <w:r>
        <w:rPr>
          <w:lang w:val="de-DE"/>
        </w:rPr>
        <w:t>Vorsicht beim kleinen, zauberkräftigen Wichtelvolk: wenn man ihm unvoreingenommen begegnet, zu Diensten und demütig ist, kann es sehr freundlich und hilfsbereit sein. Wer aber unfreundlich ist, hochmütig oder grantig, den kann es auch sehr unfreundlich bestrafen. Primär geht es den Menschen eher aus dem Weg, aber es fürchtet den Menschen keineswegs; es kann einem aber durchaus begegnen. Wer einen Hauskobold zuhause hat, und diesen nicht kategorisch ablehnt, sondern einfach als Mitbewohner annimmt (und seine gelegentlich Schabernacks gutmütig akzeptiert), weiß, wovon ich spreche.</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10:12:00Z</dcterms:created>
  <dc:creator>Dr. Harald Kirschner</dc:creator>
  <dc:description/>
  <dc:language>en-US</dc:language>
  <cp:lastModifiedBy>Dr. Harald Kirschner</cp:lastModifiedBy>
  <dcterms:modified xsi:type="dcterms:W3CDTF">2008-02-22T13:27:00Z</dcterms:modified>
  <cp:revision>13</cp:revision>
  <dc:subject/>
  <dc:title>Anmerkungen zum Buch „Die schönsten Märchen aus Österreich“</dc:title>
</cp:coreProperties>
</file>